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6.4.20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772788283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